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jektowanie Instalacyjn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arek Woźnia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projektowanie_instalacyjne@interi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7" r="-6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b/>
          <w:color w:val="FF00FF"/>
          <w:spacing w:val="60"/>
          <w:sz w:val="40"/>
          <w:lang w:val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596890" cy="35140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351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185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843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>Projekt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6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z odcinkami przyłączy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i nr 236, 237, 427 obręb 0004 Czerniec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276.7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185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843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>Projekt Wykonawczy</w:t>
                            </w:r>
                          </w:p>
                        </w:tc>
                      </w:tr>
                      <w:tr>
                        <w:trPr>
                          <w:trHeight w:val="4456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z odcinkami przyłączy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i nr 236, 237, 427 obręb 0004 Czernie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tbl>
      <w:tblPr>
        <w:tblW w:w="7550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3705"/>
        <w:gridCol w:w="2180"/>
      </w:tblGrid>
      <w:tr>
        <w:trPr>
          <w:trHeight w:val="9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Projektant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mgr inż. Leon Jatkiewicz,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upr.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nr 608/01/DUW w zakresie sieci, instalacji i urządzeń sanitarnych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Sprawdzający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mgr inż. Krzysztof Werbow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upr. w specjalności instalacyjnej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nr 257/DOŚ/05 w zakresie sieci, instalacji i urządzeń sanitarnych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Asystent projektanta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mgr inż. Marek Woźni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 xml:space="preserve">Legnica, 26 października 2022r. </w:t>
      </w:r>
      <w:r>
        <w:br w:type="page"/>
      </w:r>
    </w:p>
    <w:p>
      <w:pPr>
        <w:pStyle w:val="TextBody"/>
        <w:spacing w:lineRule="auto" w:line="120" w:before="120" w:after="0"/>
        <w:jc w:val="center"/>
        <w:rPr/>
      </w:pPr>
      <w:r>
        <w:rPr/>
      </w:r>
    </w:p>
    <w:p>
      <w:pPr>
        <w:pStyle w:val="TextBody"/>
        <w:spacing w:lineRule="auto" w:line="120" w:before="120" w:after="0"/>
        <w:jc w:val="center"/>
        <w:rPr/>
      </w:pPr>
      <w:r>
        <w:rPr>
          <w:rFonts w:cs="Tahoma" w:ascii="Tahoma" w:hAnsi="Tahoma"/>
          <w:color w:val="008080"/>
          <w:szCs w:val="24"/>
          <w:lang w:val="pl-PL"/>
        </w:rPr>
        <w:t xml:space="preserve">SPIS TREŚCI PROJEKTU WYKONAWCZEGO 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Część opisowa 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stawa opracowania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kres opracowania </w:t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stniejący stan zagospodarowania terenu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wodociągow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estawienie długości rurociągów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ochrony konserwatorskiej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pływu eksploatacji górniczej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Informacja o obszarze oddziaływania obiektu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o rodzaju ograniczeń lub zakazów </w:t>
        <w:tab/>
        <w:tab/>
        <w:tab/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w zagospodarowaniu terenu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pływ na środowisko naturalne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grożenia dla zdrowia i higieny użytkowników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wagi końcowe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120" w:after="0"/>
        <w:ind w:left="2268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ęść r</w:t>
      </w:r>
      <w:r>
        <w:rPr>
          <w:rFonts w:cs="Tahoma" w:ascii="Tahoma" w:hAnsi="Tahoma"/>
          <w:sz w:val="22"/>
          <w:szCs w:val="22"/>
          <w:lang w:val="pl-PL"/>
        </w:rPr>
        <w:t xml:space="preserve">ysunkowa </w:t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2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ind w:left="707" w:firstLine="14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1 – Projekt zagospodarowania terenu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2 – Profil podłużny sieci wodociągowej </w:t>
        <w:tab/>
        <w:tab/>
        <w:t xml:space="preserve"> </w:t>
        <w:tab/>
        <w:tab/>
      </w:r>
    </w:p>
    <w:p>
      <w:pPr>
        <w:pStyle w:val="TextBody"/>
        <w:spacing w:lineRule="auto" w:line="120" w:before="12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jc w:val="center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38:00Z</dcterms:created>
  <dc:creator>Woźniak Marek</dc:creator>
  <dc:description/>
  <dc:language>en-US</dc:language>
  <cp:lastModifiedBy>admin</cp:lastModifiedBy>
  <cp:lastPrinted>2023-03-02T08:38:00Z</cp:lastPrinted>
  <dcterms:modified xsi:type="dcterms:W3CDTF">2023-03-02T07:39:00Z</dcterms:modified>
  <cp:revision>4</cp:revision>
  <dc:subject/>
  <dc:title>TEMAT:</dc:title>
</cp:coreProperties>
</file>